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култет медицинских наука у Крагујев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тегрисане академске студије фармац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: И23 СПОРТСКА ФАРМАЦИЈ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. недеља наставе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Здравствени ефекти савременог спор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"БАНКА" ПИТАЊА:</w:t>
      </w:r>
    </w:p>
    <w:p>
      <w:pPr>
        <w:pStyle w:val="Normal"/>
        <w:spacing w:lineRule="auto" w:line="312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Утицај физичке активности на телесну масу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тицај физичке активности на телесни састав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Утицај физичке активности на регулацију гликемије 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Утицај физичке активности на регулацију инсулинемије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Утицај физичке активности на липидни статус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Утицај физичке активности на превенцију и третман шећерне болести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Утицај физичке активности на срчану фреквенцу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Утицај физичке активности на ударни волумен срца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Утицај физичке активности на минутни волумен срца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Утицај физичке активности на артеријски крвни притисак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Утицај физичке активности на коронарне крвне судове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Утицај физичке активности на морфолошке карактеристике срца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 Утицај физичке активности на плућне волумене и капацитете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Утицај физичке активности на број функционалних алвеола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Утицај физичке активности на снагу респираторних мишића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 Утицај физичке активности на капиларе у плућима и мишићима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Утицај физичке активности на хематокрит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Утицај физичке активности на памћење и пластичност мозга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 Утицај физичке активности на настанак Алцхајмерове, Хантингтонове и Паркинсонове болести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Утицај физичке активности на ризик од настанка и клиничку слику након можданог удара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. Утицај физичке активности на степен анксиозности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. Утицај физичке активности на депресивност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</w:rPr>
        <w:t>23.</w:t>
      </w:r>
      <w:r>
        <w:rPr>
          <w:rFonts w:cs="Times New Roman" w:ascii="Times New Roman" w:hAnsi="Times New Roman"/>
          <w:sz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</w:rPr>
        <w:t>Механизми неуропротективних ефеката физичке активности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24. </w:t>
      </w:r>
      <w:r>
        <w:rPr>
          <w:rFonts w:cs="Times New Roman" w:ascii="Times New Roman" w:hAnsi="Times New Roman"/>
          <w:sz w:val="24"/>
        </w:rPr>
        <w:t>Препоручене карактеристике физичке активности за постизање позитивних здравствених ефеката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8:47:00Z</dcterms:created>
  <dc:creator>Windows User</dc:creator>
  <dc:description/>
  <dc:language>en-US</dc:language>
  <cp:lastModifiedBy>Vladimir Jakovljevic</cp:lastModifiedBy>
  <dcterms:modified xsi:type="dcterms:W3CDTF">2018-10-03T08:48:00Z</dcterms:modified>
  <cp:revision>3</cp:revision>
  <dc:subject/>
  <dc:title/>
</cp:coreProperties>
</file>